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170"/>
        <w:ind w:left="0" w:right="0" w:hanging="0"/>
        <w:rPr>
          <w:b/>
          <w:b/>
          <w:bCs/>
        </w:rPr>
      </w:pPr>
      <w:bookmarkStart w:id="0" w:name="id.gjdgxs"/>
      <w:bookmarkEnd w:id="0"/>
      <w:r>
        <w:rPr>
          <w:b/>
          <w:bCs/>
        </w:rPr>
        <w:t>Echovirus type 9 (enteroviral meningitis)</w:t>
      </w:r>
    </w:p>
    <w:p>
      <w:pPr>
        <w:pStyle w:val="Normal"/>
        <w:pageBreakBefore w:val="false"/>
        <w:numPr>
          <w:ilvl w:val="0"/>
          <w:numId w:val="0"/>
        </w:numPr>
        <w:pBdr/>
        <w:bidi w:val="0"/>
        <w:spacing w:lineRule="auto" w:line="240" w:before="0" w:after="170"/>
        <w:ind w:left="0" w:right="0" w:hanging="0"/>
        <w:rPr>
          <w:b/>
          <w:b/>
          <w:bCs/>
        </w:rPr>
      </w:pPr>
      <w:r>
        <w:rPr>
          <w:b/>
          <w:bCs/>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Signs and symptoms for the disease it produce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septic meningitis is a milder disease than bacterial (septic) meningitis.</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Headache</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Fever</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General illness</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Neck stiffness (but to a lesser degree than bacterial meningitis)</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Hospitalization is not required in most cas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source of infectious organism</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nteroviruses can be readily isolated from waste waters and occasionally from recreational water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manner of exposure, route of infection, tissues that they reside and, where appropriate, transmission to other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septic viral meningitis occurs both sporadically and in outbreaks, and greater than 90% of cases with an identified cause are associated with enteroviruse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nteroviruses demonstrate a seasonal pattern, with the highest incidence during the summer and fall month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ransmission is usually person-to-person, either through fecal-oral or oral-oral routes</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he portal of entry is the mouth</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Multiplication takes place in the oropharynx and the small intestine</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By 3-5 days after exposure, virus can be recovered from blood, throat, and feces</w:t>
      </w:r>
    </w:p>
    <w:p>
      <w:pPr>
        <w:pStyle w:val="Normal"/>
        <w:pageBreakBefore w:val="false"/>
        <w:numPr>
          <w:ilvl w:val="1"/>
          <w:numId w:val="4"/>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t this time minor illness may appear</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Virus spreads from the blood to the CNS, where viruses multiply further and induce an inflammatory response</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he CSF is clear and bacteria free (aseptic), and the cells are mainly lymphocytes, although neutrophils may be present in earlier stag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pathology and the manner by which the particular disease develops and/or is induced, including damage caused by the pathogen and damage caused by the immune system’s response to the pathogen</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Viruses in the CNS induce an inflammatory response mediated by lymphocytes and neutrophils.  It is the inflammatory response that causes the damage.</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Methods of identification and placement into a particular biological subset</w:t>
      </w:r>
      <w:r>
        <w:rPr>
          <w:rFonts w:eastAsia="Cambria" w:cs="Cambria"/>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Lumbar puncture is performed because the most important laboratory test is examination of the CSF.  In viral meningitis, a typical profile demonstrates lymphocytic pleocytosis and bacteria-free CSF.</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Possible tests performed</w:t>
      </w:r>
      <w:r>
        <w:rPr>
          <w:rFonts w:eastAsia="Cambria" w:cs="Cambria"/>
          <w:b w:val="false"/>
          <w:bCs w:val="false"/>
          <w:i w:val="false"/>
          <w:iCs w:val="false"/>
          <w:strike w:val="false"/>
          <w:dstrike w:val="false"/>
          <w:color w:val="000000"/>
          <w:sz w:val="24"/>
          <w:szCs w:val="24"/>
          <w:u w:val="none"/>
        </w:rPr>
        <w:t>:  Gram stain and cultures of CSF; virus isolation from CSF, stool, and oropharyngeal secretions using cell cultures; blood cultures to detect any blood-borne bacterial agent; and RT-PCR of CSF negative cultures for bacteria or viruse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For this case:</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SF and blood cultures were obtained.  Negative bacterial cultures of blood and CSF prompted virus isolation.</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Microbiological properties:</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chovirus belongs to the enteroviruses in the Picornaviridae family</w:t>
      </w:r>
    </w:p>
    <w:p>
      <w:pPr>
        <w:pStyle w:val="Normal"/>
        <w:pageBreakBefore w:val="false"/>
        <w:numPr>
          <w:ilvl w:val="1"/>
          <w:numId w:val="5"/>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Picornaviridae family includes</w:t>
      </w:r>
      <w:r>
        <w:rPr>
          <w:rFonts w:eastAsia="Cambria" w:cs="Cambria"/>
          <w:b w:val="false"/>
          <w:bCs w:val="false"/>
          <w:i w:val="false"/>
          <w:iCs w:val="false"/>
          <w:strike w:val="false"/>
          <w:dstrike w:val="false"/>
          <w:color w:val="000000"/>
          <w:sz w:val="24"/>
          <w:szCs w:val="24"/>
          <w:u w:val="none"/>
        </w:rPr>
        <w:t>:  Polioviruses, Nonpolioviruses (Coxsackie, Echoviruses, and New Enteroviruses), Hepatovirus (Hepatitis A virus), and Rhinoviruses.</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hey are small, ether-resistant, non-enveloped, and have +RNA genome (single stranded)</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nteroviruses are acid stable</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In cell cultures of enteroviruses, cytopathic effect (CPE) on the infected fibroblastic cells is usually evident within 36 hours.  </w:t>
      </w:r>
    </w:p>
    <w:p>
      <w:pPr>
        <w:pStyle w:val="Normal"/>
        <w:pageBreakBefore w:val="false"/>
        <w:numPr>
          <w:ilvl w:val="1"/>
          <w:numId w:val="5"/>
        </w:numPr>
        <w:pBdr/>
        <w:tabs>
          <w:tab w:val="clear" w:pos="720"/>
          <w:tab w:val="left" w:pos="1440" w:leader="none"/>
        </w:tabs>
        <w:bidi w:val="0"/>
        <w:spacing w:lineRule="auto" w:line="240" w:before="0" w:after="0"/>
        <w:ind w:left="144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 virus isolate can be identified by neutralization of CPE</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ulture negative CSF specimens are subjected to RT-PCR for type-specific viral isolate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Factors leading to enhanced resistance or susceptibility (e.g., recipients of vaccines, residence in geographic areas, types of work, immunodeficiency, alcoholism, age, violence/abuse, religious believes, etc</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Poor hygiene and use of recreational waters can increase risk</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Other organisms in the differential diagnosis and how to discriminate among potential causative agent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DDx:</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rboviruses</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septic (viral meningitis):  Enteroviruses, herpes simplex virus type 2, Mumps</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septic (nonviral) meningitides (e.g. fungal, tuberculous, parasitic, or syphilitic disease)</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Bacterial meningitis:  </w:t>
      </w:r>
      <w:r>
        <w:rPr>
          <w:rFonts w:eastAsia="Cambria" w:cs="Cambria"/>
          <w:b w:val="false"/>
          <w:bCs w:val="false"/>
          <w:i/>
          <w:iCs/>
          <w:strike w:val="false"/>
          <w:dstrike w:val="false"/>
          <w:color w:val="000000"/>
          <w:sz w:val="24"/>
          <w:szCs w:val="24"/>
          <w:u w:val="none"/>
        </w:rPr>
        <w:t>Haemophilus influenzae, Listeria monocytogenes, Neisseria meningitides, Streptococcus pneumoniae</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Neoplastic meningitis</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Noninfectious inflammatory diseases (e.g. sarcoid, Behcet disease)</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Rationale</w:t>
      </w:r>
      <w:r>
        <w:rPr>
          <w:rFonts w:eastAsia="Cambria" w:cs="Cambria"/>
          <w:b w:val="false"/>
          <w:bCs w:val="false"/>
          <w:i w:val="false"/>
          <w:iCs w:val="false"/>
          <w:strike w:val="false"/>
          <w:dstrike w:val="false"/>
          <w:color w:val="000000"/>
          <w:sz w:val="24"/>
          <w:szCs w:val="24"/>
          <w:u w:val="none"/>
        </w:rPr>
        <w:t>:  Meningitis should be considered.  The major categories of meningitis (e.g. bacterial causes) should first be excluded owing to their high mortality.  Often the initial distinction between bacterial and viral meningitis is difficult.  Viral meningitis should be considered when an outbreak occurs in the summer months, especially in children younger than 15 years of age.  This seasonal predilection of some viruses (e.g. enteroviruses) can provide a valuable clue to diagnosis.  Arboviral meningitis should be considered when clusters of meningitis cases occur in a region proximal to marshy lands during the summer.  Aseptic (nonviral) infectious meningitides may not yield culture-positive diagnosis.  Noninfectious causes are uncommon and are usually only considered after other eitiologies have been excluded.</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This case’s course in diagnosing Echovirus type 9:</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Aseptic meningitis was suspected based on CSF markers:  WBC 54/microliter, 92% lymphs; glucose 65mg/dL; protein 30mg/dL.  After 3 days, all patients had negative bacterial cultures of blood and CSF.  Virus isolation studies lead to the diagnosi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Prevention, treatment and vaccine design (live vs. dead</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ind w:left="0" w:right="0" w:hanging="0"/>
        <w:rPr/>
      </w:pPr>
      <w:r>
        <w:rPr/>
        <w:t>No vaccine is currently available for the nonpolio enteroviruses.  Personal hygiene is an important way to interrupt the transmission.</w:t>
      </w:r>
    </w:p>
    <w:sectPr>
      <w:type w:val="nextPage"/>
      <w:pgSz w:w="12240" w:h="16340"/>
      <w:pgMar w:left="1210" w:right="799" w:gutter="0" w:header="0" w:top="1851"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Times New Roman">
    <w:charset w:val="cc"/>
    <w:family w:val="roman"/>
    <w:pitch w:val="variable"/>
  </w:font>
  <w:font w:name="Courier New">
    <w:charset w:val="00"/>
    <w:family w:val="auto"/>
    <w:pitch w:val="default"/>
  </w:font>
  <w:font w:name="Verdana">
    <w:charset w:val="00"/>
    <w:family w:val="auto"/>
    <w:pitch w:val="default"/>
  </w:font>
  <w:font w:name="Cambria">
    <w:charset w:val="00"/>
    <w:family w:val="roman"/>
    <w:pitch w:val="default"/>
  </w:font>
  <w:font w:name="Courier New">
    <w:charset w:val="00"/>
    <w:family w:val="modern"/>
    <w:pitch w:val="fixed"/>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ambria" w:hAnsi="Cambria" w:eastAsia="Cambria" w:cs="Cambri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Cambria" w:hAnsi="Cambria" w:eastAsia="Cambria" w:cs="Cambri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Cambria" w:hAnsi="Cambria" w:eastAsia="Cambria" w:cs="Cambri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Cambria" w:hAnsi="Cambria" w:eastAsia="Cambria" w:cs="Cambri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2">
    <w:name w:val="WW8Num5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